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1» июня 2013                                                                                               № 0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за 2012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Руководствуясь   стать</w:t>
      </w:r>
      <w:r>
        <w:rPr>
          <w:b w:val="false"/>
          <w:i w:val="false"/>
          <w:sz w:val="28"/>
          <w:lang w:val="en-US"/>
        </w:rPr>
        <w:t>e</w:t>
      </w:r>
      <w:r>
        <w:rPr>
          <w:b w:val="false"/>
          <w:i w:val="false"/>
          <w:sz w:val="28"/>
        </w:rPr>
        <w:t xml:space="preserve">й   23  Устава сельского поселения «Номоконовское»      и      заслушав  отчет        об        исполнении        бюджета        сельского       поселения «Номоконовское»      </w:t>
      </w:r>
      <w:r>
        <w:rPr>
          <w:b w:val="false"/>
          <w:i w:val="false"/>
          <w:sz w:val="28"/>
          <w:szCs w:val="28"/>
        </w:rPr>
        <w:t>за  2012  год,</w:t>
      </w:r>
      <w:r>
        <w:rPr>
          <w:b w:val="false"/>
          <w:i w:val="false"/>
          <w:sz w:val="28"/>
        </w:rPr>
        <w:t xml:space="preserve">  Совет сельского поселения решил: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6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</w:t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поселения    «Номоконовское»      за 2012 год  в следующих суммах: </w:t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о доходам в сумме  2899,2 тыс. рублей, в том числе   </w:t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</w:t>
      </w:r>
      <w:r>
        <w:rPr>
          <w:b w:val="false"/>
          <w:i w:val="false"/>
          <w:sz w:val="28"/>
        </w:rPr>
        <w:t>собственные доходы – 257,9 тыс. рублей;</w:t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>- по расходам в сумме 2911,0 тыс. рублей</w:t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ревышение расходов над доходами (дефицит) в сумме -11,8 </w:t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тыс. рублей. </w:t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2. Утвердить  исполнение  согласно  приложениям  №№  1- 5 </w:t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>(прилагаются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>3.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4. Обнародовать настоящее решение на информационном стенде администрации сельского поселения «Номоконовское». 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 </w:t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поселения «Номоконовское»                                                       С.В. Алексее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2:00Z</dcterms:created>
  <dc:creator>7</dc:creator>
  <dc:description/>
  <cp:keywords/>
  <dc:language>en-US</dc:language>
  <cp:lastModifiedBy>Совет</cp:lastModifiedBy>
  <cp:lastPrinted>2013-02-22T14:56:00Z</cp:lastPrinted>
  <dcterms:modified xsi:type="dcterms:W3CDTF">2013-10-09T05:32:00Z</dcterms:modified>
  <cp:revision>2</cp:revision>
  <dc:subject/>
  <dc:title>СОВЕТ СЕЛЬСКОГО ПОСЕЛЕНИЯ «НОВОБЕРЕЗОВСКОЕ»</dc:title>
</cp:coreProperties>
</file>