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 БЮДЖЕТА СЕЛЬСКОГО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ПОСЕЛЕНИЯ</w:t>
      </w:r>
      <w:r>
        <w:rPr/>
        <w:t xml:space="preserve"> </w:t>
      </w:r>
      <w:r>
        <w:rPr>
          <w:b/>
        </w:rPr>
        <w:t>«НОМОКОНОВСКОЕ» ЗА 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сполнение  бюджета сельского поселения за  2012 год составило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по доходам  2899,2 тыс. рублей , в том числе собственные доходы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– </w:t>
      </w:r>
      <w:r>
        <w:rPr/>
        <w:t>257,9 тыс. рублей, безвозмездные перечисления – 2641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по расходам в сумме 2911,0 тыс. рублей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дефицит бюджета – 11,8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сполнение бюджета сельского поселения по доходам за 2012 год характеризуется следующими данными:</w:t>
      </w:r>
    </w:p>
    <w:p>
      <w:pPr>
        <w:pStyle w:val="Normal"/>
        <w:jc w:val="both"/>
        <w:rPr/>
      </w:pPr>
      <w:r>
        <w:rPr/>
      </w:r>
    </w:p>
    <w:tbl>
      <w:tblPr>
        <w:tblW w:w="10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0"/>
        <w:gridCol w:w="900"/>
        <w:gridCol w:w="900"/>
        <w:gridCol w:w="900"/>
        <w:gridCol w:w="1300"/>
        <w:gridCol w:w="1300"/>
        <w:gridCol w:w="900"/>
      </w:tblGrid>
      <w:tr>
        <w:trPr>
          <w:trHeight w:val="177" w:hRule="atLeast"/>
        </w:trPr>
        <w:tc>
          <w:tcPr>
            <w:tcW w:w="3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2012 год</w:t>
            </w:r>
          </w:p>
        </w:tc>
        <w:tc>
          <w:tcPr>
            <w:tcW w:w="35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934" w:hRule="atLeast"/>
        </w:trPr>
        <w:tc>
          <w:tcPr>
            <w:tcW w:w="3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ые на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2011 году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годовым бюджетным назначениям 2012 г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сумме от годовых бюджетных назначений 2012 года</w:t>
            </w:r>
          </w:p>
        </w:tc>
      </w:tr>
      <w:tr>
        <w:trPr>
          <w:trHeight w:val="121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всего, в том числе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1</w:t>
            </w:r>
          </w:p>
        </w:tc>
      </w:tr>
      <w:tr>
        <w:trPr>
          <w:trHeight w:val="65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овые доходы всего,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3,6</w:t>
            </w:r>
          </w:p>
        </w:tc>
      </w:tr>
      <w:tr>
        <w:trPr>
          <w:trHeight w:val="210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8,4</w:t>
            </w:r>
          </w:p>
        </w:tc>
      </w:tr>
      <w:tr>
        <w:trPr>
          <w:trHeight w:val="135" w:hRule="atLeast"/>
        </w:trPr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25,5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,1</w:t>
            </w:r>
          </w:p>
        </w:tc>
      </w:tr>
      <w:tr>
        <w:trPr>
          <w:trHeight w:val="145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е, пд.1 п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5,0</w:t>
            </w:r>
          </w:p>
        </w:tc>
      </w:tr>
      <w:tr>
        <w:trPr>
          <w:trHeight w:val="176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пошлина за совершения нотариальных дей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28,5 ра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,7</w:t>
            </w:r>
          </w:p>
        </w:tc>
      </w:tr>
      <w:tr>
        <w:trPr>
          <w:trHeight w:val="116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налоговые доходы всего,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 75,4 раз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в 35,2 раз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53,5</w:t>
            </w:r>
          </w:p>
        </w:tc>
      </w:tr>
      <w:tr>
        <w:trPr>
          <w:trHeight w:val="360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ендная плата за зем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,0</w:t>
            </w:r>
          </w:p>
        </w:tc>
      </w:tr>
      <w:tr>
        <w:trPr>
          <w:trHeight w:val="173" w:hRule="atLeast"/>
        </w:trPr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енда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61,2 ра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4,5</w:t>
            </w:r>
          </w:p>
        </w:tc>
      </w:tr>
      <w:tr>
        <w:trPr>
          <w:trHeight w:val="118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0,0</w:t>
            </w:r>
          </w:p>
        </w:tc>
      </w:tr>
      <w:tr>
        <w:trPr>
          <w:trHeight w:val="195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облож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27,8 ра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,0</w:t>
            </w:r>
          </w:p>
        </w:tc>
      </w:tr>
      <w:tr>
        <w:trPr>
          <w:trHeight w:val="121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еречис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1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9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Бюджетные назначения по налоговым доходам за 2012 год исполнены на 77,4%, от годовых бюджетных назначений. </w:t>
      </w:r>
    </w:p>
    <w:p>
      <w:pPr>
        <w:pStyle w:val="Normal"/>
        <w:ind w:firstLine="708"/>
        <w:jc w:val="both"/>
        <w:rPr/>
      </w:pPr>
      <w:r>
        <w:rPr/>
        <w:t>Налог на доходы физических лиц поступил в сумме 91,6 тыс. руб., или 83,3%.,  налог на имущество физ. лиц составил 5,1 тыс. руб., или исполнен на 255%, земельный налог с физ. лиц составил 80,8 тыс. руб., или 65,8%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еналоговые доходы исполнены на 352,0%: за арендную плату и поступлениям от продажи права на заключения договоров аренды за земли до разграничения государственной собственности на землю поступило 0,2 тыс. руб., исполнен на 6,3% ; за аренду имущества поступило 24,5 тыс. руб., от ЗАО «Синтерра» за размещение и эксплуатацию оборудования ПКП и ПКД ; доходы от реализации имущества (продажа автомашины) поступило 30,0 тыс. руб.</w:t>
      </w:r>
    </w:p>
    <w:p>
      <w:pPr>
        <w:pStyle w:val="Normal"/>
        <w:ind w:firstLine="709"/>
        <w:jc w:val="both"/>
        <w:rPr/>
      </w:pPr>
      <w:r>
        <w:rPr/>
        <w:t xml:space="preserve">По сравнению с прошлым годом, где было получено собственных доходов 188,4 тыс. руб., произошло увеличение на 69,5 тыс.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езвозмездные перечисления исполнены к годовым бюджетным назначениям на 100% с увеличением объема доходов к прошлому году на 231,7тыс. руб., или  на 109,6%. В 2012 году поступили субсидии на ремонт дорог в сумме 103,6 тыс. руб.</w:t>
      </w:r>
    </w:p>
    <w:p>
      <w:pPr>
        <w:pStyle w:val="Normal"/>
        <w:jc w:val="both"/>
        <w:rPr/>
      </w:pPr>
      <w:r>
        <w:rPr/>
        <w:t>Данные об исполнении бюджета по доходам за 2012 года свидетельствуют о том, что доходы бюджета сельского поселения исполнены к годовым бюджетным назначениям на 100,0%, с увеличением объема доходов к прошлому году на 116,6 тыс. руб., или  на 104,2%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течении года в доходную часть внесены изменения на сумму +183,7 тыс. рублей, в т.ч. :</w:t>
      </w:r>
    </w:p>
    <w:p>
      <w:pPr>
        <w:pStyle w:val="Normal"/>
        <w:jc w:val="both"/>
        <w:rPr/>
      </w:pPr>
      <w:r>
        <w:rPr/>
        <w:t>- 211,0 тыс. руб., дотация на выравнивание бюджетной обеспеченности;</w:t>
      </w:r>
    </w:p>
    <w:p>
      <w:pPr>
        <w:pStyle w:val="Normal"/>
        <w:jc w:val="both"/>
        <w:rPr/>
      </w:pPr>
      <w:r>
        <w:rPr/>
        <w:t>-1,0 тыс. руб., подушевая дотация из РФФПП;</w:t>
      </w:r>
    </w:p>
    <w:p>
      <w:pPr>
        <w:pStyle w:val="Normal"/>
        <w:jc w:val="both"/>
        <w:rPr/>
      </w:pPr>
      <w:r>
        <w:rPr/>
        <w:t xml:space="preserve">+ 290,1 тыс. руб., дотация на обеспечение мер по сбалансированности бюджетов; </w:t>
      </w:r>
    </w:p>
    <w:p>
      <w:pPr>
        <w:pStyle w:val="Normal"/>
        <w:jc w:val="both"/>
        <w:rPr/>
      </w:pPr>
      <w:r>
        <w:rPr/>
        <w:t>+ 103,6 тыс. руб., прочие субсидии бюджетам поселений;</w:t>
      </w:r>
    </w:p>
    <w:p>
      <w:pPr>
        <w:pStyle w:val="Normal"/>
        <w:jc w:val="both"/>
        <w:rPr/>
      </w:pPr>
      <w:r>
        <w:rPr/>
        <w:t>+ 2,0 тыс. руб., иные межбюджетные трансферты  для компенсации дополнительных расход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 xml:space="preserve">    </w:t>
      </w:r>
      <w:r>
        <w:rPr/>
        <w:t>Расходы бюджета поселения за 2012 год составили 2911,0 тыс. рублей.</w:t>
      </w:r>
    </w:p>
    <w:p>
      <w:pPr>
        <w:pStyle w:val="Normal"/>
        <w:jc w:val="both"/>
        <w:rPr/>
      </w:pPr>
      <w:r>
        <w:rPr/>
        <w:t xml:space="preserve">Бюджет сельского поселения по расходам исполнен к годовым бюджетным назначениям на 100,0 %. </w:t>
      </w:r>
    </w:p>
    <w:p>
      <w:pPr>
        <w:pStyle w:val="Normal"/>
        <w:jc w:val="both"/>
        <w:rPr/>
      </w:pPr>
      <w:r>
        <w:rPr/>
        <w:t>Исполнение бюджета сельского поселения по расходам  по разделам Бюджетной классификации РФ представлено следующими данными:</w:t>
      </w:r>
    </w:p>
    <w:p>
      <w:pPr>
        <w:pStyle w:val="Normal"/>
        <w:jc w:val="both"/>
        <w:rPr/>
      </w:pPr>
      <w:r>
        <w:rPr/>
      </w:r>
    </w:p>
    <w:tbl>
      <w:tblPr>
        <w:tblW w:w="101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9"/>
        <w:gridCol w:w="1101"/>
        <w:gridCol w:w="1100"/>
        <w:gridCol w:w="900"/>
        <w:gridCol w:w="1200"/>
        <w:gridCol w:w="1360"/>
        <w:gridCol w:w="1200"/>
      </w:tblGrid>
      <w:tr>
        <w:trPr>
          <w:trHeight w:val="186" w:hRule="atLeast"/>
        </w:trPr>
        <w:tc>
          <w:tcPr>
            <w:tcW w:w="3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3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927" w:hRule="atLeast"/>
        </w:trPr>
        <w:tc>
          <w:tcPr>
            <w:tcW w:w="3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ые на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 2011 год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годовым бюджетным назначениям 2012 год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сумме от годовых бюджетных назначений 2012 года</w:t>
            </w:r>
          </w:p>
        </w:tc>
      </w:tr>
      <w:tr>
        <w:trPr>
          <w:trHeight w:val="11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0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5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,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КХ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3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5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ходы бюджета поселения были направлены: на заработную плату и начисления на оплату труда  1528,1 тыс. рублей, на услуги связи 10,3 тыс. рублей,  коммунальные услуги- 28,2 тыс. руб., за услуги по содержанию имущества (ремонт дорог) – 104,6 руб., прочие услуги – 1,2 тыс. руб., перечисления субсидий бюджетным учреждениям – 981,3 тыс. руб., перечисление КСП по соглашению – 1,5 тыс. руб., прочие расходы – 23,2 тыс. руб., (пени в ПФР, транспортный налог, налог на имущество, проведение праздничных мероприятий.), приобретение ОС – 20,5 тыс. руб., приобретение МЗ – 210,2 тыс. руб., (бензин, з/части, уголь, канцелярские товары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расходам внесены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0"/>
        <w:gridCol w:w="1250"/>
        <w:gridCol w:w="1803"/>
        <w:gridCol w:w="2100"/>
        <w:gridCol w:w="1697"/>
      </w:tblGrid>
      <w:tr>
        <w:trPr>
          <w:trHeight w:val="320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595" w:hRule="atLeast"/>
        </w:trPr>
        <w:tc>
          <w:tcPr>
            <w:tcW w:w="32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измен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дот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балансированно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фер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</w:t>
            </w:r>
          </w:p>
        </w:tc>
      </w:tr>
      <w:tr>
        <w:trPr>
          <w:trHeight w:val="112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1 Общегосударственные вопрос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408,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68,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3 Национальная безопасност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42,7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4 Национальная экономи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3,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3,6</w:t>
            </w:r>
          </w:p>
        </w:tc>
      </w:tr>
      <w:tr>
        <w:trPr>
          <w:trHeight w:val="130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5 Жилищно-коммунальное хозяйств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,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,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8 Культур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77,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3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1 Спорт и физическая культу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Обслуживание внутренних долговых обязательст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83,7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78,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3,6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Кредиторская задолженности по состоянию на 01.01.2013г. составила 263,0 тыс. руб.,</w:t>
      </w:r>
      <w:r>
        <w:rPr>
          <w:bCs/>
          <w:iCs/>
        </w:rPr>
        <w:t xml:space="preserve"> из них: по оплате труда за декабрь месяц – 83,9 тыс. руб., услуги связи за декабрь месяц ОАО «Ростелеком» - 1,1 тыс. руб., электроэнергия за декабрь месяц ОАО «Читаэнергосбыт» - 2, 6 тыс. руб., налог на доходы физических лиц с августа по декабрь месяц 2012 г. – 52,0 тыс. руб., по страховым взносам с оплаты труда за ноябрь-декабрь месяцы – 101, 8 тыс. руб., по прочим налогам (экология) с 2011 по 2012г.г. – 71,5 тыс. руб., налог на имущество – 17,1 тыс. рублей.</w:t>
      </w:r>
    </w:p>
    <w:p>
      <w:pPr>
        <w:pStyle w:val="Style71"/>
        <w:widowControl/>
        <w:spacing w:lineRule="auto" w:line="240"/>
        <w:ind w:firstLine="692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71"/>
        <w:widowControl/>
        <w:spacing w:lineRule="auto" w:line="240"/>
        <w:ind w:firstLine="6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юджетном счете администрации  поселения «Номоконовское» на 01.01.2013г. остаток в сумме 4 151,66 руб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iCs/>
        </w:rPr>
      </w:pPr>
      <w:r>
        <w:rPr>
          <w:bCs/>
          <w:iCs/>
        </w:rPr>
        <w:t>Данный факт свидетельствует  о недостатке бюджетных средств  в бюджете сельского поселения для обеспечения  собственных полномочий  и жизнедеятельности его бюджетной сферы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ст-экономист</w:t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ab/>
        <w:t>Н.Л.Горбул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703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4:00Z</dcterms:created>
  <dc:creator>WIN7XP</dc:creator>
  <dc:description/>
  <cp:keywords/>
  <dc:language>en-US</dc:language>
  <cp:lastModifiedBy>Совет</cp:lastModifiedBy>
  <dcterms:modified xsi:type="dcterms:W3CDTF">2013-10-09T05:33:00Z</dcterms:modified>
  <cp:revision>5</cp:revision>
  <dc:subject/>
  <dc:title/>
</cp:coreProperties>
</file>